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rief: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Q. 1. </w:t>
      </w:r>
      <w:r>
        <w:rPr>
          <w:rFonts w:cs="Arial" w:ascii="Arial" w:hAnsi="Arial"/>
          <w:color w:val="000000"/>
          <w:sz w:val="20"/>
          <w:szCs w:val="20"/>
          <w:lang w:val="en-US"/>
        </w:rPr>
        <w:t>What did I / we do well?</w:t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Q. 2. </w:t>
      </w:r>
      <w:r>
        <w:rPr>
          <w:rFonts w:cs="Arial" w:ascii="Arial" w:hAnsi="Arial"/>
          <w:color w:val="000000"/>
          <w:sz w:val="20"/>
          <w:szCs w:val="20"/>
          <w:lang w:val="en-US"/>
        </w:rPr>
        <w:t>What could I / we have done differently?</w:t>
      </w: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br/>
        <w:t>Detail:</w:t>
      </w:r>
      <w:r>
        <w:rPr>
          <w:color w:val="000000"/>
          <w:lang w:val="en-US"/>
        </w:rPr>
        <w:t xml:space="preserve"> 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th a 2Q, students reflect on their efforts with the completed learning task. The first question encourages them to reinforce the good things they accomplished, and the second asks them to consider a different and /or more effective way that they could have done the task. This 2Q can be used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o wrap-up a lesson (students can discuss the answers in pairs, or record their </w:t>
        <w:br/>
        <w:t xml:space="preserve">Brief responses in a learning journal)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t the end of a sports event / musical performance / public performance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s a culminating activity for a major unit of study </w:t>
      </w:r>
    </w:p>
    <w:p>
      <w:pPr>
        <w:pStyle w:val="Normal"/>
        <w:rPr/>
      </w:pP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Some Variations / Ideas: </w:t>
      </w: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1.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Cut full-sized pads into smaller pads, and hand one out to each student. Ask them to record their 2Q in this pad on each occasion. </w:t>
      </w: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2.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Record the 2Q in different formats eg - a </w:t>
        <w:br/>
        <w:t>Brief cartoon that illustrates each of the answers - tell them to a partn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31:00Z</dcterms:created>
  <dc:creator>Tony Ryan</dc:creator>
  <dc:description/>
  <cp:keywords/>
  <dc:language>en-US</dc:language>
  <cp:lastModifiedBy>Tony Ryan</cp:lastModifiedBy>
  <dcterms:modified xsi:type="dcterms:W3CDTF">2005-07-28T10:31:00Z</dcterms:modified>
  <cp:revision>2</cp:revision>
  <dc:subject/>
  <dc:title/>
</cp:coreProperties>
</file>